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формированности социокультурной компетенции учащихся осуществляется по ряду показателей: по метод</w:t>
      </w:r>
      <w:bookmarkStart w:id="0" w:name="_GoBack"/>
      <w:bookmarkEnd w:id="0"/>
      <w:r>
        <w:rPr>
          <w:sz w:val="28"/>
          <w:szCs w:val="28"/>
        </w:rPr>
        <w:t>ике ведущих лингвистов, я использовала метод наблюдения за учащимися, лингвострановедческие тесты, умения работать с текстами, владение ИКТ-технологиями, участие в проектной деятельности, участие в конкурсах, олимпиад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50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ая методика</w:t>
            </w:r>
          </w:p>
        </w:tc>
      </w:tr>
      <w:tr>
        <w:trPr>
          <w:trHeight w:val="15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 Сформированность </w:t>
            </w:r>
            <w:r>
              <w:rPr>
                <w:b/>
                <w:sz w:val="28"/>
                <w:szCs w:val="28"/>
              </w:rPr>
              <w:t>коммуникативно-речевых уме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ащихся*</w:t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экспертной оценки сформированности коммуникативно-речевых умений говорения с использованием методики, разработанной в научно-исследовательском центре «Еврошкола» (интерпретация Е. Н. Соловово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 Умение работать с основными типами справочной и учебно-справочной страноведческой литературы** </w:t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а наблюдения за учащимися «Оценка сформированности умения работать со справочной литературой» (составленная </w:t>
            </w:r>
            <w:r>
              <w:rPr>
                <w:bCs/>
                <w:sz w:val="28"/>
                <w:szCs w:val="28"/>
              </w:rPr>
              <w:t xml:space="preserve">по материалам комплекса требований к умениям учащихся работать с новой информацией и создавать собственную </w:t>
            </w:r>
            <w:r>
              <w:rPr>
                <w:sz w:val="28"/>
                <w:szCs w:val="28"/>
              </w:rPr>
              <w:t>информацию Е.Н. Солововой)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Умение собирать,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систематизировать и интерпретировать культуровед</w:t>
              <w:softHyphen/>
            </w:r>
            <w:r>
              <w:rPr>
                <w:b/>
                <w:color w:val="000000"/>
                <w:sz w:val="28"/>
                <w:szCs w:val="28"/>
              </w:rPr>
              <w:t>ческую информацию***</w:t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а, разработанная на основе программных требований к сформированности социокультурной компетенции в углублённых классах В.В. Сафоновой и методики П.И. Третьякова «Состояние и уровень сформированности общеучебных умений и навыков у учащихся на учебном занятии»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. Готовность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ять свою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ану и её культуру</w:t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ресс-скрининг готовности представлять свою страну и её культуру (в основе - показатели, выявленные В.В. Сафоновой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* </w:t>
      </w:r>
      <w:r>
        <w:rPr>
          <w:color w:val="000000"/>
          <w:sz w:val="26"/>
          <w:szCs w:val="26"/>
        </w:rPr>
        <w:t>Оцениваются следующие параметры: а) с</w:t>
      </w:r>
      <w:r>
        <w:rPr>
          <w:color w:val="000000"/>
          <w:spacing w:val="3"/>
          <w:sz w:val="26"/>
          <w:szCs w:val="26"/>
        </w:rPr>
        <w:t>пособность к коммуникативному взаимодействию, б) ф</w:t>
      </w:r>
      <w:r>
        <w:rPr>
          <w:color w:val="000000"/>
          <w:spacing w:val="-3"/>
          <w:sz w:val="26"/>
          <w:szCs w:val="26"/>
        </w:rPr>
        <w:t xml:space="preserve">онетическое оформление речи (произношение отдельных звуков, </w:t>
      </w:r>
      <w:r>
        <w:rPr>
          <w:color w:val="000000"/>
          <w:spacing w:val="-4"/>
          <w:sz w:val="26"/>
          <w:szCs w:val="26"/>
        </w:rPr>
        <w:t>интонационная правильность оформления предложения, ударения), в) я</w:t>
      </w:r>
      <w:r>
        <w:rPr>
          <w:color w:val="000000"/>
          <w:spacing w:val="6"/>
          <w:sz w:val="26"/>
          <w:szCs w:val="26"/>
        </w:rPr>
        <w:t>зыковая корректность речи, г) к</w:t>
      </w:r>
      <w:r>
        <w:rPr>
          <w:color w:val="000000"/>
          <w:spacing w:val="7"/>
          <w:sz w:val="26"/>
          <w:szCs w:val="26"/>
        </w:rPr>
        <w:t xml:space="preserve">оммуникативная целесообразность лексико-грамматического </w:t>
      </w:r>
      <w:r>
        <w:rPr>
          <w:color w:val="000000"/>
          <w:spacing w:val="4"/>
          <w:sz w:val="26"/>
          <w:szCs w:val="26"/>
        </w:rPr>
        <w:t>оформления речи (точность выполнения задания)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ind w:firstLine="181"/>
        <w:jc w:val="both"/>
        <w:rPr>
          <w:sz w:val="28"/>
          <w:szCs w:val="28"/>
        </w:rPr>
      </w:pPr>
      <w:r>
        <w:rPr>
          <w:color w:val="000000"/>
          <w:spacing w:val="4"/>
          <w:sz w:val="30"/>
          <w:szCs w:val="30"/>
        </w:rPr>
        <w:t xml:space="preserve">      </w:t>
      </w:r>
      <w:r>
        <w:rPr>
          <w:color w:val="000000"/>
          <w:spacing w:val="4"/>
          <w:sz w:val="30"/>
          <w:szCs w:val="30"/>
        </w:rPr>
        <w:t xml:space="preserve">** </w:t>
      </w:r>
      <w:r>
        <w:rPr>
          <w:color w:val="000000"/>
          <w:spacing w:val="4"/>
          <w:sz w:val="26"/>
          <w:szCs w:val="26"/>
        </w:rPr>
        <w:t xml:space="preserve">Сюда входит также </w:t>
      </w:r>
      <w:r>
        <w:rPr>
          <w:sz w:val="26"/>
          <w:szCs w:val="26"/>
        </w:rPr>
        <w:t>умение использовать полученные данные в учебной деятельности и лично-познавательных целях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*** </w:t>
      </w:r>
      <w:r>
        <w:rPr>
          <w:sz w:val="26"/>
          <w:szCs w:val="26"/>
        </w:rPr>
        <w:t xml:space="preserve">Это умение предполагает </w:t>
      </w:r>
      <w:r>
        <w:rPr>
          <w:color w:val="000000"/>
          <w:sz w:val="26"/>
          <w:szCs w:val="26"/>
        </w:rPr>
        <w:t xml:space="preserve">использование разнообразной информационно-справочной литературы (включая сайты Интернета и электронную справочную литературу) газетно-журнальные материалы, художественную литерату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этих показателей выделяются уровни сформированности социокультурной компетенции учащихся: высокий, оптимальный, допустимый, недопустимый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характеризуется высокой степенью проявления большинства показателей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птимальному уровню</w:t>
      </w:r>
      <w:r>
        <w:rPr>
          <w:sz w:val="28"/>
          <w:szCs w:val="28"/>
        </w:rPr>
        <w:t xml:space="preserve"> присуща  в основном оптимальная степень проявления показателей социокультурной компетенции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 допустимом уровне</w:t>
      </w:r>
      <w:r>
        <w:rPr>
          <w:sz w:val="28"/>
          <w:szCs w:val="28"/>
        </w:rPr>
        <w:t xml:space="preserve"> сформированности социокультурной компетенции свидетельствует диапазон степени проявления большинства показателей от низкой до средней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едопустимый уровень</w:t>
      </w:r>
      <w:r>
        <w:rPr>
          <w:sz w:val="28"/>
          <w:szCs w:val="28"/>
        </w:rPr>
        <w:t xml:space="preserve"> характеризуется крайне низкой степенью проявления большинства показателей сформированности социокультурной компет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обследования группы учащихся, окончивших курс обучения немецкому языку в 2015 году, свидетельствуют о позитивной динамике показателей сформированности социокультурно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уровень сформированности социокультурной компетенции позволил учащимся группы немецкого языка по окончании школы в 2015 году  достичь уровня образованности,  достаточного для  усвоения ведущих идей в изучаемой предметной области, овладеть методами самообразовательной деятельности, самостоятельного решения возникающих при этом познавательных проблем, ориентации в культурном пространстве, определения своей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Распределение учащихся группы английского язык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уровням сформированности социокультурной компетенции, 8 класс, 2011-12 учебный год </w:t>
      </w:r>
    </w:p>
    <w:p>
      <w:pPr>
        <w:pStyle w:val="Normal"/>
        <w:jc w:val="center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488"/>
        <w:gridCol w:w="1489"/>
        <w:gridCol w:w="1488"/>
        <w:gridCol w:w="1489"/>
        <w:gridCol w:w="1488"/>
        <w:gridCol w:w="1489"/>
        <w:gridCol w:w="1559"/>
        <w:gridCol w:w="1417"/>
      </w:tblGrid>
      <w:tr>
        <w:trPr>
          <w:trHeight w:val="4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сформированности социокультурной компетенции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социокультурной компетенции</w:t>
            </w:r>
          </w:p>
        </w:tc>
      </w:tr>
      <w:tr>
        <w:trPr>
          <w:trHeight w:val="3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формированность коммуникативно-речевых умений учащихс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работать с основными типами справочной литературы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собирать, систематизировать и интерпретировать культуроведческую информацию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Готовность представлять свою страну и её культур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знавательная самостоятель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Мотивация к учебно-познавательной деятельности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Количе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Текстов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943634"/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уровня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инова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С (средний)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анович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С 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йналова Вал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а Ма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Н (низкий)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лин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 Михаи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Н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сняк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фонова Ел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Н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а Кс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</w:tbl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sz w:val="28"/>
          <w:szCs w:val="28"/>
          <w:lang w:val="en-US" w:eastAsia="en-US"/>
        </w:rPr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8pt;height:167.25pt" filled="f" o:ole="">
            <v:imagedata r:id="rId3" o:title=""/>
          </v:shape>
          <o:OLEObject Type="Embed" ProgID="Excel.Sheet.12" ShapeID="ole_rId2" DrawAspect="Content" ObjectID="_2143157876" r:id="rId2"/>
        </w:object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Распределение учащихся группы английского язык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уровням сформированности социокультурной компетенции, 9 класс, 2012-13 учебный год </w:t>
      </w:r>
    </w:p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488"/>
        <w:gridCol w:w="1489"/>
        <w:gridCol w:w="1488"/>
        <w:gridCol w:w="1489"/>
        <w:gridCol w:w="1488"/>
        <w:gridCol w:w="1489"/>
        <w:gridCol w:w="1559"/>
        <w:gridCol w:w="158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сформированности социокультурной компетенции</w:t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социокультурной компетенции</w:t>
            </w:r>
          </w:p>
        </w:tc>
      </w:tr>
      <w:tr>
        <w:trPr>
          <w:trHeight w:val="3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формированность коммуникативно-речевых умений учащихс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работать с основными типами справочной литературы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собирать, систематизировать и интерпретировать культуроведческую информацию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Готовность представлять свою страну и её культур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знавательная самостоятель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Мотивация к учебно-познавательной деятельности</w:t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Количе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показател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Текстов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943634"/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уровня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инова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1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анович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йналова Вал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а Ма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1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лин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1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Н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 Михаи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сняк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фонова Ел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а Кс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</w:tbl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sz w:val="28"/>
          <w:szCs w:val="28"/>
          <w:lang w:val="en-US" w:eastAsia="en-US"/>
        </w:rPr>
        <w:object w:dxaOrig="768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15pt;height:150.7pt" filled="f" o:ole="">
            <v:imagedata r:id="rId5" o:title=""/>
          </v:shape>
          <o:OLEObject Type="Embed" ProgID="Excel.Sheet.12" ShapeID="ole_rId4" DrawAspect="Content" ObjectID="_1179050085" r:id="rId4"/>
        </w:object>
      </w:r>
    </w:p>
    <w:p>
      <w:pPr>
        <w:pStyle w:val="Normal"/>
        <w:jc w:val="center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Распределение учащихся группы английского язык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о уровням сформированности социокультурной компетенции, 10 класс, 2013-14 учебный год </w:t>
      </w:r>
    </w:p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488"/>
        <w:gridCol w:w="1489"/>
        <w:gridCol w:w="1488"/>
        <w:gridCol w:w="1489"/>
        <w:gridCol w:w="1488"/>
        <w:gridCol w:w="1489"/>
        <w:gridCol w:w="1527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 сформированности социокультурной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вень социокультурной компетенции</w:t>
            </w:r>
          </w:p>
        </w:tc>
      </w:tr>
      <w:tr>
        <w:trPr>
          <w:trHeight w:val="3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формированность коммуникативно-речевых умений учащихс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работать с основными типами справочной литературы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собирать, систематизировать и интерпретировать культуроведческую информацию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Готовность представлять свою страну и её культур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знавательная самостоятель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Мотивация к учебно-познавательной деятельности</w:t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Количе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Текстов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943634"/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уровня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инова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анович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йналова Вал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а Ма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лин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 Михаи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сняк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фонова Ел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а Кс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</w:tbl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993300"/>
          <w:sz w:val="24"/>
          <w:szCs w:val="24"/>
        </w:rPr>
      </w:pPr>
      <w:r>
        <w:rPr>
          <w:sz w:val="28"/>
          <w:szCs w:val="28"/>
          <w:lang w:val="en-US" w:eastAsia="en-US"/>
        </w:rPr>
        <w:object w:dxaOrig="7681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pt;height:134.95pt" filled="f" o:ole="">
            <v:imagedata r:id="rId7" o:title=""/>
          </v:shape>
          <o:OLEObject Type="Embed" ProgID="Excel.Sheet.12" ShapeID="ole_rId6" DrawAspect="Content" ObjectID="_1732015519" r:id="rId6"/>
        </w:object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Распределение учащихся группы английского язык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о уровням сформированности социокультурной компетенции, 11 класс, 2014-15 учебный год </w:t>
      </w:r>
    </w:p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488"/>
        <w:gridCol w:w="1489"/>
        <w:gridCol w:w="1488"/>
        <w:gridCol w:w="1489"/>
        <w:gridCol w:w="1488"/>
        <w:gridCol w:w="1489"/>
        <w:gridCol w:w="1527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сформированности социокультурной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вень социокультурной компетенции</w:t>
            </w:r>
          </w:p>
        </w:tc>
      </w:tr>
      <w:tr>
        <w:trPr>
          <w:trHeight w:val="3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формированность коммуникативно-речевых умений учащихс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работать с основными типами справочной литературы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собирать, систематизировать и интерпретировать культуроведческую информацию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Готовность представлять свою страну и её культур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знавательная самостоятель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Мотивация к учебно-познавательной деятельности</w:t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Количе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943634"/>
                <w:sz w:val="22"/>
                <w:szCs w:val="22"/>
              </w:rPr>
              <w:t>Текстов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943634"/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уровня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инова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анович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йналова Вал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а Ма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лин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 Михаи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сняк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фонова Ел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а Кс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</w:tbl>
    <w:p>
      <w:pPr>
        <w:pStyle w:val="Normal"/>
        <w:jc w:val="both"/>
        <w:rPr>
          <w:b/>
          <w:b/>
          <w:bCs/>
          <w:color w:val="008000"/>
          <w:sz w:val="22"/>
          <w:szCs w:val="22"/>
        </w:rPr>
      </w:pPr>
      <w:r>
        <w:rPr>
          <w:b/>
          <w:bCs/>
          <w:color w:val="008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8000"/>
          <w:sz w:val="22"/>
          <w:szCs w:val="22"/>
        </w:rPr>
      </w:pPr>
      <w:r>
        <w:rPr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  <w:lang w:val="en-US" w:eastAsia="en-US"/>
        </w:rPr>
        <w:object w:dxaOrig="7681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95pt;height:122.25pt" filled="f" o:ole="">
            <v:imagedata r:id="rId9" o:title=""/>
          </v:shape>
          <o:OLEObject Type="Embed" ProgID="Excel.Sheet.12" ShapeID="ole_rId8" DrawAspect="Content" ObjectID="_486564655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0:44:00Z</dcterms:created>
  <dc:creator>SamLab.ws</dc:creator>
  <dc:description/>
  <dc:language>en-US</dc:language>
  <cp:lastModifiedBy>User</cp:lastModifiedBy>
  <cp:lastPrinted>2016-09-21T09:45:00Z</cp:lastPrinted>
  <dcterms:modified xsi:type="dcterms:W3CDTF">2016-12-28T20:44:00Z</dcterms:modified>
  <cp:revision>2</cp:revision>
  <dc:subject/>
  <dc:title/>
</cp:coreProperties>
</file>